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小型動力ポンプ積載車（軽自動車デッキタイプ）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，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石山　菜々子</cp:lastModifiedBy>
  <cp:lastPrinted>2024-06-14T18:44:00Z</cp:lastPrinted>
  <dcterms:modified xsi:type="dcterms:W3CDTF">2025-09-11T00:14:00Z</dcterms:modified>
  <cp:revision>30</cp:revision>
  <dc:subject/>
  <dc:title>留　　 　意 　　　事 　　　項</dc:title>
</cp:coreProperties>
</file>